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734101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09444284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